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หัสโครงการ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รายงานครั้งที่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ั้งแต่วันที่</w:t>
      </w:r>
      <w:r>
        <w:rPr>
          <w:rFonts w:eastAsia="Times New Roman" w:cs="TH SarabunPSK" w:ascii="TH SarabunPSK" w:hAnsi="TH SarabunPSK"/>
          <w:sz w:val="32"/>
          <w:szCs w:val="32"/>
        </w:rPr>
        <w:t>....../........./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นถึงวันที่</w:t>
      </w:r>
      <w:r>
        <w:rPr>
          <w:rFonts w:eastAsia="Times New Roman" w:cs="TH SarabunPSK" w:ascii="TH SarabunPSK" w:hAnsi="TH SarabunPSK"/>
          <w:sz w:val="32"/>
          <w:szCs w:val="32"/>
        </w:rPr>
        <w:t>....../........./.........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โครงการวิจัย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ทย</w:t>
      </w:r>
      <w:r>
        <w:rPr>
          <w:rFonts w:eastAsia="Times New Roman" w:cs="TH SarabunPSK" w:ascii="TH SarabunPSK" w:hAnsi="TH SarabunPSK"/>
          <w:sz w:val="32"/>
          <w:szCs w:val="32"/>
        </w:rPr>
        <w:t>): …………………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ังกฤษ</w:t>
      </w:r>
      <w:r>
        <w:rPr>
          <w:rFonts w:eastAsia="Times New Roman" w:cs="TH SarabunPSK" w:ascii="TH SarabunPSK" w:hAnsi="TH SarabunPSK"/>
          <w:sz w:val="32"/>
          <w:szCs w:val="32"/>
        </w:rPr>
        <w:t>): 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ื่อหัวหน้าโครงการวิจั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: ……………………………………………………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ังกัด</w:t>
      </w:r>
      <w:r>
        <w:rPr>
          <w:rFonts w:eastAsia="Times New Roman" w:cs="TH SarabunPSK" w:ascii="TH SarabunPSK" w:hAnsi="TH SarabunPSK"/>
          <w:sz w:val="32"/>
          <w:szCs w:val="32"/>
        </w:rPr>
        <w:t>: 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บอร์โทรศัพท์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...................................................................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ีเมล์</w:t>
      </w:r>
      <w:r>
        <w:rPr>
          <w:rFonts w:eastAsia="Times New Roman" w:cs="TH SarabunPSK" w:ascii="TH SarabunPSK" w:hAnsi="TH SarabunPSK"/>
          <w:sz w:val="32"/>
          <w:szCs w:val="32"/>
        </w:rPr>
        <w:t>: ..............................................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ื่อผู้ร่วมวิจัย</w:t>
      </w:r>
      <w:r>
        <w:rPr>
          <w:rFonts w:eastAsia="Times New Roman" w:cs="TH SarabunPSK" w:ascii="TH SarabunPSK" w:hAnsi="TH SarabunPSK"/>
          <w:sz w:val="32"/>
          <w:szCs w:val="32"/>
        </w:rPr>
        <w:t>: …………………………………………………..……………………………………………………………………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ล่งทุนสนับสนุน</w:t>
      </w:r>
      <w:r>
        <w:rPr>
          <w:rFonts w:eastAsia="Times New Roman" w:cs="TH SarabunPSK" w:ascii="TH SarabunPSK" w:hAnsi="TH SarabunPSK"/>
          <w:sz w:val="32"/>
          <w:szCs w:val="32"/>
        </w:rPr>
        <w:t>: ………………………………………………………………………………..………………………………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อกสารรับรองจากคณะกรรมการพิทักษ์สิทธิ์สวัสดิภาพและป้องกันภยันตรายในการวิจัยกับมนุษย์ สถาบันวิจัยวิทยาศาสตร์สุขภาพ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ได้รับอนุมัติให้เริ่มดำเนินการวิจัย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สิ้นสุดการรับรอง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วัติการส่งรายงานความก้าวหน้า</w:t>
      </w:r>
    </w:p>
    <w:p>
      <w:pPr>
        <w:pStyle w:val="Normal"/>
        <w:spacing w:lineRule="auto" w:line="240" w:before="0" w:after="0"/>
        <w:ind w:left="1560" w:hanging="851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560" w:hanging="851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560" w:hanging="851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3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560" w:hanging="851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4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560" w:hanging="851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5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ถานะภาพปัจจุบันของโครงการวิจัย</w:t>
      </w:r>
    </w:p>
    <w:p>
      <w:pPr>
        <w:pStyle w:val="Normal"/>
        <w:spacing w:lineRule="auto" w:line="240" w:before="0" w:after="0"/>
        <w:ind w:left="1134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ังไม่ได้เริ่มรับอาสาสมัครเข้าโครงการ</w:t>
      </w:r>
    </w:p>
    <w:p>
      <w:pPr>
        <w:pStyle w:val="Normal"/>
        <w:spacing w:lineRule="auto" w:line="240" w:before="0" w:after="0"/>
        <w:ind w:left="1134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ยู่ในระหว่างการรับอาสาสมัครเข้าโครงการ</w:t>
      </w:r>
    </w:p>
    <w:p>
      <w:pPr>
        <w:pStyle w:val="Normal"/>
        <w:spacing w:lineRule="auto" w:line="240" w:before="0" w:after="0"/>
        <w:ind w:left="1134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ิดรับอาสาสมัครแล้ว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ยู่ในระหว่างการติดตามเพื่อศึกษา</w:t>
      </w:r>
    </w:p>
    <w:p>
      <w:pPr>
        <w:pStyle w:val="Normal"/>
        <w:spacing w:lineRule="auto" w:line="240" w:before="0" w:after="0"/>
        <w:ind w:left="1134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ติดตามอาสาสมัครได้เสร็จสิ้นลงแล้ว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ยู่ในระหว่างการวิเคราะห์ข้อมูลที่ระบุชื่อเท่านั้น</w:t>
      </w:r>
    </w:p>
    <w:p>
      <w:pPr>
        <w:pStyle w:val="Normal"/>
        <w:spacing w:lineRule="auto" w:line="240" w:before="0" w:after="0"/>
        <w:ind w:left="1134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ยู่ในระหว่างการวิเคราะห์ข้อมูลที่ระบุชื่อ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ัวอย่างวัตถุชีวภาพหรือข้อมูล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ท่านั้น</w:t>
      </w:r>
    </w:p>
    <w:p>
      <w:pPr>
        <w:pStyle w:val="Normal"/>
        <w:spacing w:lineRule="auto" w:line="240" w:before="0" w:after="0"/>
        <w:ind w:left="1134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ิเคราะห์ข้อมูลที่ไม่ระบุชื่อ ซึ่งไม่สามารถจะเชื่อมต่อข้อมูลอาสาสมัครได้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  <w:vertAlign w:val="subscript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vertAlign w:val="subscript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ข้าร่วมวิจัยที่วางแผนไว้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.……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ข้าร่วมวิจัย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…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ที่อยู่ในระยะทดลอง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ที่สิ้นสุดการศึกษาแล้ว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……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ที่ถอนตัวระหว่างการวิจัย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ยาไม่มีประสิทธิภาพ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เหตุการณ์ไม่พึงประสงค์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ความไม่ร่วมมือ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ขอถอนตัว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…………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ก้าวหน้า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1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ัญหา หรืออุปสรรคที่พบที่เกี่ยวข้องกับจริยธรรม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2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รายงานการวิเคราะห์ผลการวิจัยระหว่างดำเนิน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ิจั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Interim report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ากคณะกรรมการกำกับดูแลข้อมูล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ความปลอดภั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DSMB) 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ถ้าตอบว่ามีให้สรุปผลโดยย่อ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4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เปลี่ยนแปลงในโครงการวิจัยหรือใบขอคำยินยอมหลังจากได้รับการพิจารณาจากคณะกรรมการครั้งล่าสุด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1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การเปลี่ยนแปลงแหล่งทุน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2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การเปลี่ยนแปลงผู้วิจัย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3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การแก้ไขเพิ่มเติมโครงร่างการวิจัย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4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การแก้ไขเพิ่มเติมเอกสารข้อมูลสำหรับผู้เข้าร่วมวิจัย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ถ้าตอบว่ามีให้สรุปการแก้ไขเพิ่มเติมโดยย่อ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5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ระเด็นเกี่ยวกับความปลอดภัยผู้เข้าร่วมวิจัยหลังจากได้รับการพิจารณาจากคณะกรรมการครั้งล่าสุด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1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เหตุการณ์ไม่พึงประสงค์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2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เหตุการณ์ไม่พึงประสงค์ชนิด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SUSAR/UAP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3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เหตุการณ์ไม่พึงประสงค์ที่ร้ายแรง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4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ข้อมูลใหม่จากเอกสารวิชาการหรือจากการศึกษานี้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อาจกระทบต่อประโยชน์หรือความเสี่ยงของผู้เข้าร่วมวิจัย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หรือไม่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5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ปัญหาหรือความเห็นเชิงลบในชุมชนหรือผู้เข้าร่วมวิจัย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ถ้าตอบว่ามีให้สรุปผลโดยย่อ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6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อกสารที่เกี่ยวข้องทุกฉบับ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อกสารที่ต้องการให้คณะกรรมการฯ รับรองต่อไป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รุปย่อการดำเนินงานตามแผนงานวิจัย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060" w:firstLine="5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ลายเซ็น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spacing w:lineRule="auto" w:line="240" w:before="0" w:after="0"/>
        <w:ind w:left="288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ัวพิมพ์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490"/>
      <w:gridCol w:w="1800"/>
    </w:tblGrid>
    <w:tr>
      <w:trPr>
        <w:trHeight w:val="797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 </w:t>
          </w: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8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.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V5.0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7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7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</w:p>
      </w:tc>
    </w:tr>
    <w:tr>
      <w:trPr>
        <w:trHeight w:val="536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เสนอ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รายงานความก้าวหน้า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: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ส่วนที่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1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Progress Report Form: Part1)</w:t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44:00Z</dcterms:created>
  <dc:creator>Rattana</dc:creator>
  <dc:description/>
  <cp:keywords/>
  <dc:language>en-US</dc:language>
  <cp:lastModifiedBy>Jutarat Jeeraphan</cp:lastModifiedBy>
  <cp:lastPrinted>2023-11-07T14:44:00Z</cp:lastPrinted>
  <dcterms:modified xsi:type="dcterms:W3CDTF">2023-11-07T07:44:00Z</dcterms:modified>
  <cp:revision>3</cp:revision>
  <dc:subject/>
  <dc:title/>
</cp:coreProperties>
</file>